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;Arial Narrow" w:hAnsi="GOST type A;Arial Narrow" w:cs="GOST type A;Arial Narrow"/>
        </w:rPr>
      </w:pPr>
      <w:r>
        <w:rPr>
          <w:rFonts w:cs="GOST type A;Arial Narrow" w:ascii="GOST type A;Arial Narrow" w:hAnsi="GOST type A;Arial Narrow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rFonts w:ascii="GOST type A;Arial Narrow" w:hAnsi="GOST type A;Arial Narrow" w:cs="GOST type A;Arial Narrow"/>
        </w:rPr>
      </w:pPr>
      <w:r>
        <w:rPr>
          <w:rFonts w:cs="GOST type A;Arial Narrow" w:ascii="GOST type A;Arial Narrow" w:hAnsi="GOST type A;Arial Narrow"/>
        </w:rPr>
      </w:r>
    </w:p>
    <w:tbl>
      <w:tblPr>
        <w:tblW w:w="1032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387"/>
        <w:gridCol w:w="1701"/>
      </w:tblGrid>
      <w:tr>
        <w:trPr>
          <w:trHeight w:val="851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36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36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63" w:hanging="0"/>
              <w:rPr>
                <w:rFonts w:ascii="GOST type A;Arial Narrow" w:hAnsi="GOST type A;Arial Narrow" w:cs="GOST type A;Arial Narrow"/>
                <w:b/>
                <w:b/>
                <w:bCs/>
              </w:rPr>
            </w:pPr>
            <w:r>
              <w:rPr>
                <w:rFonts w:cs="GOST type A;Arial Narrow" w:ascii="GOST type A;Arial Narrow" w:hAnsi="GOST type A;Arial Narrow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70" w:hanging="0"/>
              <w:rPr/>
            </w:pPr>
            <w:r>
              <w:rPr/>
              <w:t>1 лист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  <w:b/>
                <w:b/>
                <w:bCs/>
              </w:rPr>
            </w:pPr>
            <w:r>
              <w:rPr>
                <w:rFonts w:cs="GOST type A;Arial Narrow" w:ascii="GOST type A;Arial Narrow" w:hAnsi="GOST type A;Arial Narrow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1 лист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12 листов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бочие чертежи основного компл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6 листов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1 лист</w:t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GOST type A;Arial Narrow" w:hAnsi="GOST type A;Arial Narrow" w:cs="GOST type A;Arial Narrow"/>
        </w:rPr>
      </w:pPr>
      <w:r>
        <w:rPr>
          <w:rFonts w:cs="GOST type A;Arial Narrow" w:ascii="GOST type A;Arial Narrow" w:hAnsi="GOST type A;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442" w:gutter="0" w:header="20" w:top="428" w:footer="907" w:bottom="963"/>
      <w:pgBorders w:display="allPages" w:offsetFrom="text">
        <w:top w:val="single" w:sz="8" w:space="0" w:color="000000"/>
        <w:left w:val="single" w:sz="8" w:space="4" w:color="000000"/>
        <w:bottom w:val="single" w:sz="8" w:space="24" w:color="000000"/>
        <w:right w:val="single" w:sz="8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4677"/>
        <w:tab w:val="clear" w:pos="9355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209550</wp:posOffset>
              </wp:positionV>
              <wp:extent cx="6743700" cy="8001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9" w:type="dxa"/>
                            <w:jc w:val="left"/>
                            <w:tblInd w:w="-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6"/>
                            <w:gridCol w:w="554"/>
                            <w:gridCol w:w="557"/>
                            <w:gridCol w:w="559"/>
                            <w:gridCol w:w="834"/>
                            <w:gridCol w:w="555"/>
                            <w:gridCol w:w="600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clear" w:pos="9355"/>
                                  </w:tabs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0086-АПС.П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;Arial Narrow" w:ascii="GOST type A;Arial Narrow" w:hAnsi="GOST type A;Arial Narrow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GOST type A;Arial Narrow" w:ascii="GOST type A;Arial Narrow" w:hAnsi="GOST type A;Arial Narro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GOST type A;Arial Narrow" w:ascii="GOST type A;Arial Narrow" w:hAnsi="GOST type A;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GOST type A;Arial Narrow" w:ascii="GOST type A;Arial Narrow" w:hAnsi="GOST type A;Arial Narrow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rFonts w:cs="GOST type A;Arial Narrow" w:ascii="GOST type A;Arial Narrow" w:hAnsi="GOST type A;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Лист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№</w:t>
                                </w: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9855" tIns="104140" rIns="2032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63pt;mso-wrap-distance-left:9.05pt;mso-wrap-distance-right:9.05pt;mso-wrap-distance-top:0pt;mso-wrap-distance-bottom:0pt;margin-top:-16.5pt;mso-position-vertical-relative:text;margin-left:-9pt;mso-position-horizontal-relative:text">
              <v:fill opacity="0f"/>
              <v:textbox inset="0.120138888888889in,0.113888888888889in,0.0222222222222222in,0.0194444444444444in">
                <w:txbxContent>
                  <w:tbl>
                    <w:tblPr>
                      <w:tblW w:w="10319" w:type="dxa"/>
                      <w:jc w:val="left"/>
                      <w:tblInd w:w="-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6"/>
                      <w:gridCol w:w="554"/>
                      <w:gridCol w:w="557"/>
                      <w:gridCol w:w="559"/>
                      <w:gridCol w:w="834"/>
                      <w:gridCol w:w="555"/>
                      <w:gridCol w:w="600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600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</w:tabs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0086-АПС.П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600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Style w:val="PageNumber"/>
                              <w:rFonts w:cs="GOST type A;Arial Narrow" w:ascii="GOST type A;Arial Narrow" w:hAnsi="GOST type A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OST type A;Arial Narrow" w:ascii="GOST type A;Arial Narrow" w:hAnsi="GOST type A;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OST type A;Arial Narrow" w:ascii="GOST type A;Arial Narrow" w:hAnsi="GOST type A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OST type A;Arial Narrow" w:ascii="GOST type A;Arial Narrow" w:hAnsi="GOST type A;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GOST type A;Arial Narrow" w:ascii="GOST type A;Arial Narrow" w:hAnsi="GOST type A;Arial Narro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Лист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№</w:t>
                          </w: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6858000" cy="2124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124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9" w:type="dxa"/>
                            <w:jc w:val="left"/>
                            <w:tblInd w:w="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29"/>
                            <w:gridCol w:w="609"/>
                            <w:gridCol w:w="563"/>
                            <w:gridCol w:w="638"/>
                            <w:gridCol w:w="879"/>
                            <w:gridCol w:w="555"/>
                            <w:gridCol w:w="3722"/>
                            <w:gridCol w:w="832"/>
                            <w:gridCol w:w="808"/>
                            <w:gridCol w:w="10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46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629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4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.</w:t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46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Магазин промышленных товаров и офис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4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4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>Автоматическая установка пожаротушения тонкораспылённой водой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2724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Т. контр</w:t>
                                </w: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38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2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37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6365" tIns="46355" rIns="9207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67.25pt;mso-wrap-distance-left:9.05pt;mso-wrap-distance-right:9.05pt;mso-wrap-distance-top:0pt;mso-wrap-distance-bottom:0pt;margin-top:-7pt;mso-position-vertical-relative:text;margin-left:-18pt;mso-position-horizontal-relative:text">
              <v:fill opacity="0f"/>
              <v:textbox inset="0.138194444444444in,0.0506944444444444in,0.100694444444444in,0.0229166666666667in">
                <w:txbxContent>
                  <w:tbl>
                    <w:tblPr>
                      <w:tblW w:w="10319" w:type="dxa"/>
                      <w:jc w:val="left"/>
                      <w:tblInd w:w="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29"/>
                      <w:gridCol w:w="609"/>
                      <w:gridCol w:w="563"/>
                      <w:gridCol w:w="638"/>
                      <w:gridCol w:w="879"/>
                      <w:gridCol w:w="555"/>
                      <w:gridCol w:w="3722"/>
                      <w:gridCol w:w="832"/>
                      <w:gridCol w:w="808"/>
                      <w:gridCol w:w="10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46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629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4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.</w:t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446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Магазин промышленных товаров и офис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4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4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  <w:t>Автоматическая установка пожаротушения тонкораспылённой водой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2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c>
                      <w:tc>
                        <w:tcPr>
                          <w:tcW w:w="808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084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2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08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84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c>
                      <w:tc>
                        <w:tcPr>
                          <w:tcW w:w="2724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Т. контр</w:t>
                          </w: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.</w:t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37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272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38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20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37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272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3975100</wp:posOffset>
              </wp:positionV>
              <wp:extent cx="685800" cy="6172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17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3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9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31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23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8585" tIns="126365" rIns="3429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486pt;mso-wrap-distance-left:9.05pt;mso-wrap-distance-right:9.05pt;mso-wrap-distance-top:0pt;mso-wrap-distance-bottom:0pt;margin-top:-313pt;mso-position-vertical-relative:text;margin-left:-54pt;mso-position-horizontal-relative:text">
              <v:fill opacity="0f"/>
              <v:textbox inset="0.11875in,0.138194444444444in,0.0375in,0.0506944444444444in">
                <w:txbxContent>
                  <w:tbl>
                    <w:tblPr>
                      <w:tblW w:w="852" w:type="dxa"/>
                      <w:jc w:val="left"/>
                      <w:tblInd w:w="-33" w:type="dxa"/>
                      <w:tblLayout w:type="fixed"/>
                      <w:tblCellMar>
                        <w:top w:w="0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/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9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3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231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right="23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3895</wp:posOffset>
              </wp:positionH>
              <wp:positionV relativeFrom="paragraph">
                <wp:posOffset>4373880</wp:posOffset>
              </wp:positionV>
              <wp:extent cx="685800" cy="61722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17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3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9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31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231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8585" tIns="126365" rIns="3429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486pt;mso-wrap-distance-left:9.05pt;mso-wrap-distance-right:9.05pt;mso-wrap-distance-top:0pt;mso-wrap-distance-bottom:0pt;margin-top:344.4pt;mso-position-vertical-relative:text;margin-left:-53.85pt;mso-position-horizontal-relative:text">
              <v:fill opacity="0f"/>
              <v:textbox inset="0.11875in,0.138194444444444in,0.0375in,0.0506944444444444in">
                <w:txbxContent>
                  <w:tbl>
                    <w:tblPr>
                      <w:tblW w:w="852" w:type="dxa"/>
                      <w:jc w:val="left"/>
                      <w:tblInd w:w="-33" w:type="dxa"/>
                      <w:tblLayout w:type="fixed"/>
                      <w:tblCellMar>
                        <w:top w:w="0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9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  <w:tr>
                      <w:trPr>
                        <w:trHeight w:val="19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  <w:tr>
                      <w:trPr>
                        <w:trHeight w:val="143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231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right="231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80" w:right="250"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0" w:leader="none"/>
        <w:tab w:val="right" w:pos="103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04:00Z</dcterms:created>
  <dc:creator>Tiandvi</dc:creator>
  <dc:description/>
  <cp:keywords/>
  <dc:language>en-US</dc:language>
  <cp:lastModifiedBy>h</cp:lastModifiedBy>
  <cp:lastPrinted>2010-09-06T09:42:00Z</cp:lastPrinted>
  <dcterms:modified xsi:type="dcterms:W3CDTF">2011-02-28T07:17:00Z</dcterms:modified>
  <cp:revision>97</cp:revision>
  <dc:subject/>
  <dc:title>Андрей</dc:title>
</cp:coreProperties>
</file>